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99620209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147287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